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Kenneth S. Cas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YOURS TO EXAMINE FREE OF CHARGE FOR 30 DAYS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URCHASE THIS SHAREWARE PRODUCT, YOU MUST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OR CREATED USING THIS LIBRARY FROM ALL FORMS OF STORAGE ME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HAREWARE PRODUCT ONLY IN ITS ENTIRETY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WNLOADED FORM).  NO CHARGE FOR DISTRIBUTION IS ALLOW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 AND YOU HAVE AMPLE TIM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LIKE THIS PRODUCT PRIOR TO ITS PURCHASE THERE WILL BE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IS LIBRARY EXTENSIVELY, I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, LOSS OF DATA, OR ANY OTHER PROBLEMS RELATED OR BELIEV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BRARY.  THIS LIBRARY IS LINKED DIRECTLY TO MICROSOFT DO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VIA EMM386.EXE.  THIS LINK WAS INTENTIONAL TO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LATER VERSIONS OF MICROSOFT DOS WHERE XMS ACC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.  WHILE FUTURE VERSIONS OF EMM386.EXE MAY CHANGE THE WAY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OR ACCESSED, THE BASIC COMMANDS USED BY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 CONSTANT.  NO RESPONSIBILITY IS TAKEN OR WARRANTY IM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R PREVIOUS VERSIONS OF MICROSOFT DOS NOT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DOS VERS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ND REGISTERING A COPY OF KSCXMS.LIB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ON ONE COMPUTER ONLY.  FOR ADDITIONAL SITE LICENSES AND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DIRECTLY (ADDRESSES LISTED IN SECTION X.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REATED USING KSCXMS.LIB FOR THE PURPOSE OF RE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DO MORE THAN SIMPLY MIMIC KSCXMS.LIB BY OVER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UNCTIONS.  ALL VALID APPLICATIONS YOU CREAT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What is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How Does KSCXMS.LIB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Installing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Ru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Overloaded XMSOBJ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  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:  XMS_STATS (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:  CONTROLSTATS (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:  ORIENTATION (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:  KSCXMS.LIB NOD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: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ellow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many other DOS programmers have become disgu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640K DOS memory barrier.  When I created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s I new of to expand memory resources were to re-co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a 32-bit environment such as Microsoft Windows or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DOS Extender and end up paying royalties to a third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enjoy Windows, I believe that certain applica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in the DOS environment.  These programs include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ol of the PC is required or simplicity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library in order to give my applicatio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enormous arrays and data structures while stick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language and environment.  The gain in overall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y avoiding unnecessary disk access was even more than I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library, I can write programs to compete with the bes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Because KSCXMS.LIB is internally capable of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94,967,296 bytes of data in the XMS memory area,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xing 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too will enjoy KSCXMS.LIB and benefit from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If you do, please see Section X for registr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your application (included in section X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a copy of this library for you and with the one small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write and sell as many programs you wish royalty f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, or problems, please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. S. Mail or EMAIL (Compuserve ID # 74124,1254).  Also,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, you will be notified of any updates or new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warning:  If you are like me and put of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anuals on new software until a problem kicks up, you a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Please at least read sections IV and V before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KSCXMS.LIB and I look forward to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S. Cas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KSCXMS.LIB was written for programmers, I assum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time and effort it takes to write an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.  Please be honest and fair to all programmers by compens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work.  Stealing software and/or copyright violations are a cr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y little message displayed every time you execu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exe) created with KSCXMS.LIB is eliminated in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  What is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 From this point on, I will refer to objects of type XMS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nd objects that can be of either template class XMSOBJ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M as XMSOBJ objects.  When an XMSOBJS or XMSOBJM object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ally, the appropriate template class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is a library created to allow C++ programmer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 of available XMS memory from the Microsoft 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is internally capable of addressing 4,294,967,29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XMS memory.  This library was design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easy as using a standard C++ array.  Two template class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se arrays and overload all necessary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, retrieve, and manipulate values stor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reserves the specified amount of XMS mem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one or more controllers.  Once a contro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you can then create arrays of any type within th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XMS memory.  Each controller assumes responsibility f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and is equipped with an internal error handl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manipulation of the XMS memory area and a garbage col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XMS memory available when space is freed up via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 function that each XMSOBJ object i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SOBJ arrays you create are your windows into XMS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rrays as large as available XMS memory will allow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gree, this is much easier and faster than continuous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nd from data files.  As expensive as additional memo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shouldn't you be able to use it outside of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normous XMS arrays, you can also create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These buffers take up minimal HEAP space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remendous amounts of data to and from XMS memor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ability comes in very handy for storing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s of  data for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also provides several global NON-MEMBER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ich allow you to determine prior to the creation of XMSOBJ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MS memory is accessible on the host computer and the maximum amount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your application.  These functions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in advance if enough XMS memory is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  You can also use these functions to desig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rogram operation based on the amount of availabl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imple example will help you to understand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can benefit from KSCXMS.LIB.  This cod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XMS_STATS to hold the return type of the function XMS_Verif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the structure contains the necess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ether or not it can continue. 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XMSCONTROL object, controller, is created to man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XMS memory.  Once the controller has been initialized, an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 million int variables is created in this reserved XM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using the XMSOBJM template can assign, retrieve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a this template's many overloaded operators.  The new XM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s loaded in the first loop with the values (0...999,999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array is loaded, a duplicate loop displays the data in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template's overloaded  ostream operator.  The la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ontrollers public release() function to release its 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reserved earlier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ssumes header file kscxms.h i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_STATS stats;  //XMS statistic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= XMS_Verif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est for presents and availability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tats.XMS_Present) exit(99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Make sure there is at least 1954 KB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s.KB_Largest &lt; 1954) exit(99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Controller attaches all availabl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when no specific amoun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XMS array of 1 million 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OBJM&lt;int&gt; object(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long i = 0; i &lt; 100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(i) = i;  // Load XM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i = 0; i &lt; 100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t &lt;&lt; "object(" &lt;&lt; i &lt;&lt; ")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.release();  // Release hold o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 How Does KSCXMS.LIB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uses the basic I/O functions of EMM386.EXE to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640K DOS memory barrier.  This memory is mapp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XMSCONTROL objects for use by your application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CONTROL objects, controllers, maintain the integrity of this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individually selected for the creation of enormous XMSOBJ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 is accessed by KSCXMS.LIB and brought into a preset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 area created on the computer's HEAP which is given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object (with some exceptions noted later).  This swap area i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units or the maximum number of elements in the XMSOBJ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for this real-memory swap area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iving all subsequent XMSOBJ array declarations a maximu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for this swap area.  Once an XMSOBJ array has been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swap area for that particular object can also be alter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 (0 (no real memory) to XXXX (max HEAP availab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real-memory swap area or XMS frame will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y limiting the number of XMS transfers in your appl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optimal size of this swap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AP.  By setting the real-memory swap area to 0, you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eal-memory required for the object.  This setting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XMSOBJ object will primarily be used as an XM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l-memory can be quickly copied to and from XMS mem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's public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is equipped with an extensive internal error handl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is error handler will always try to be nice to you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job is to protect the memory of its host computer from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Several non-member and member func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tatus of the XMS memory manager and the amount of fre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, during, and after the initialization of XMS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objects.  Please use these functions to be sure that:  (1)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s present and operational; (2) XMS memory is available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available XMS memory on the host computer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hand; and (4) Your XMS objects were successfully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rror handling, KSCXMS.LIB also possesses a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.  When you store variables on your computer's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are later freed, holes can be introduced into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 fragmentation is often the cause of allocation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otal free HEAP memory will support a new object, that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t into the largest available free memory chunk on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avoids memory fragmentation by calling its intern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to compress the XMS memory area when necessary thus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XMS memory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  Installing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brary, KSCXMS.LIB, was written with Borland C++ V4.02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number of this compiler's features.  If you are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th other than Borland C++ or Turbo C++, you mus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Your compiler is capable of designating word-al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Your compiler supports the C++ template featur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The header file iostream.h or a compatible header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eam and ostream overloading is included with your compil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the necessary changes in the kscxms.h header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iler's header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Your compiler must support the declaration of clas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ie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you are unable to modify KSCXMS.LIB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and are certain that all criteria set above have been m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make the adjustments for you.  Please report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, your compiler type, compiler version, compiler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hone number, and your computer system via U.S. Mail or EMAIL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and Compuserve EMAIL addresses can be fou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ction X.) of this document.  If sufficient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I will make available other compiler-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KSCXMS.LIB is linked to Microsoft DOS's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.  You must make certain that the appropri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 CONFIG.SYS file to load EMM386.  Whether or not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EMS memory thru EMM386 is up to you, KSCXMS.LIB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*.lib and *.h files from the distribution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orking directories on your hard drive.  Since KSCXMS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tandard C++ library, you will always have to include it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s (be sure to make it the first file in the projec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cessary code can be included in your work. 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SCXMS.LIB header files are located in either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r are pointed to by your project's heade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rule to remember is that you MUST select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or the entire project before compiling (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a2 option or select it from within the Project|Options|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|Processor menu).  Although the program will compile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-recoverable memory error will occur when the application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 that I have witnessed, XMS memory is scrambled and mad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a cold boot is performed.  In some cases, when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XMS memory, file contents were garbled before a write-to-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estroying the file.  PLEASE BE CAREFUL!  USE WORD ALIG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was compiled using the LARGE memory model. 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MUST use the LARGE memory model whe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.  Although steps have been taken to insure this memory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body likes to se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bove criteria have been met, KSCXMS.LIB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all or part of the available XMS memory on your syst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.  This link to EMM386.EXE was intentional so that as new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tandards are set and met in later versions of DOS,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emain up to date.  Since KSCXMS.LIB only us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XMS access functions of EMM386.EXE future compatibility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   Ru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You MUST use the LARGE memory model when linking with KSCXM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efore compiling, you MUST select WORD-ALIGNMENT by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n the IDE's Project|Options|16-Bit Compiler|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by selecting -a2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Add the library by name, KSCXMS.LIB, directly into your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might not be necessary in all cases, I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the first node of all of m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To access the functions of KSCXMS.LIB you must includ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H in your application.  This header file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eclarations and template headers to allow you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ll of the library's functions.  I must warn you,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tensive when fully expanded so you must be carefu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ing a single module with too mu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module does not actually create new XMSOBJ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include the header file KSCXMS.LIB so that XMSOBJ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function parameters, you can define the NOXMSOBJ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inclusion of the KSCXMS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NOXMS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prevent the two template files XMSOBJS.H and XMSOBJ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included.  These files are very large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 a module when new declarations are made. 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containing the following line could not have defined NO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Declaration of 2 million 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est(20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a module that incorporates the NOXMSOBJ macr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undefine the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O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ndef NOXMS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line will return the NOXMSOBJ macro to its norm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do this could result in a large number of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initialize new XMSOBJ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Before an XMSOBJ array can be created, you must first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controller specifying the amount in KB of XMS memory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access.  By not passing the number of KB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phase, the controller will attach all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or its use (i.e. 'XMSCONTROL tc2;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the amount of XMS memory to reserve, you can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nticipate needing while allowing other XM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such as Borland's Overlay Manager, VROOMM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 to operate efficiently.  KSCXMS.LIB controll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Request 21KB of XMS for controller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(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Request ALL remaining XMS for controller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only one controller is necessary, you can creat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XMS memory and the setting for maxControllers (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.  Multiple controllers allow you to group XMSOBJ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so that you can easily dispose of the entire group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mory for the creation of other controller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ltiple controllers, call the public select()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you wish to make active for the assignment of future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a good idea to check the amount of available X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non-member function XMS_Verify().  Your applic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ccess XMS outside of the rang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.KB_Largest.  If you try to create a controll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XMS area will support, an error will occur and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il.  This function is described in detail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Once at least one controller is initialized, you are fre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XMS memory in your application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wo types of XMSOBJ objects available:  XMSOBJ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emplate with NO math or I/O functions overloa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 (the alternate template with ALL math an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).  The standard template, XMSOBJS (no math)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storage of any type while the math template, XMSOBJM,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standard C++ types (i.e. int, double, etc.).  XMSOBJ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clude the KSCXMS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itialize a controller with all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itialize XMSOBJS &amp; XMSOBJM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int&gt; array_1D(100000L); \\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array_2D(100, 100); \\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float&gt; array_3D(100, 100, 100); \\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char&gt; array_4D(100, 100, 100, 100); \\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noArray; \\ 0D, Calls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nstead of the normal C++ array subscrip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[a][b][c][d], XMSOBJ object use the single parenthes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(a, b, c, d).  This method requires less typing and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control.  In fact, unlike standard C++ arrays,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have a clue as to the size of a single XMSOBJ arra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program execution.  I have overloaded all necess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release of KSCXMS.LIB to handle arrays of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5 dimensions.  I you require or desire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rrays not supported in this standard releas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added.  See 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an XMSOBJ object with no subscripts lik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rray above is valid; however, it does not actually reserve any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nce the real memory frame will always conta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.  These variables can be used to pass valu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 object.  Be aware, you cannot call any public XMSOBJ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kill() from an XMSOBJ object created in this mann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a 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ontrollers, if you attempt to create an XMSOBJ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ontroller's XMS memory will not support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nd your program will halt.  To avoid th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ce, use the selected controller's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Available() to verify that the following XMSOBJ object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  This function is described in detail in Section V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you should also verify that each XMSOBJ was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al-memory frame (necessary for most XMSOBJ functions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bject.  You can test for the present of this re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by calling the XMSOBJ object's public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().  This function is described in detail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XMSOBJS:  Accessing an element of type XMSOBJS via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 returns a far pointer of type &lt;T&gt;.  You must tre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just as you would any other pointer to type &lt;T&gt; (i.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ference operator '*' and the pointer to structure acce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&gt;') when assigning, retrieving, or manipulating their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demonstrates the proper use of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in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doubl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 floa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int&gt; testInt(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myStruct&gt; testStruct(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estInt(1) = *testInt(2) + *testIn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ruct(1)-&gt;intData = *testInt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ruct(1)-&gt;doubleData = 1234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ruct(1)-&gt;floatData = 3.145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use the derefernce operator '*' when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n XMSOBJ object as a subscript to any array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estInt(*testInt(1)) = *testInt(2) + *testInt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XMSOBJM:  The alternate template, XMSOBJM (math an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), can only be used for normal C++ types where al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normally overloaded (i.e. int, double, float,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Using this template for any other data type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errors when the overloaded operator routin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.  All overloaded functions and operators for XMSOBJ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Section VIII.  The following is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Notice how the dereference operator is only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ircumstances when using objects of type XMSOBJM. 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 is much cleaner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est1(2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est2(200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200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1(i) = test(i) +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2(i) = test1(i) * test1(i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verloaded operator in this template, XMSOBJM, except op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d in passing subscripts) returns a temporary value of type &lt;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evaluation process.  The subscripts oper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 returns a temporary object of type XMSOBJ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remember when performing calculations on an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via some of these overloaded operators.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monstrate possible XMSOBJM errors using the same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1 + test1(2); // Line 1.1 :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1 + *test1(2) // Line 1.2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1; // Line 1.3 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ine 2.1 :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test1(3) + test1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ine 2.2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(test1(3) + test1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ine 2.3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test1(3) + *test1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ine 2.4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test1(3) * test1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1, line 1.1 is attempting to assign test1(1)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'1' and a temporary object of type XMSOBJM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load operator+() or any other operator for constant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member to include the dereference operator '*' a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Line 1.3 is valid because the '+' operator is over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 objects.  Line 1.3 assigns the return of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() to test1(1) which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2, line 2.1 fails for the same reason as Line 1.1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perator being used here is '+', there is of course n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edence.  The compiler will sum 'test1(2) + test1(3)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operator+() which is valid.  However,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operator+() is type &lt;T&gt; which results in a cons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 of an XMSOBJM object.  This, as I stated earlie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expression fails.  Line 2.2 corrects this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hesis to force the expression on the right to evaluat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'test1(2)' can be summed with a constant value of type &lt;T&g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ill per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3 solves the same problem not by changing the order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; but, by using the dereference operator '*'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st1(4)' to evaluate to type &lt;T&gt; instead of a temporary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refore, 'test1(2) + test1(3)' will be evalua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o precedence applies resulting in a return of type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sum of the two variables.  This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be added to the constant expression returned by '*test1(4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ed to test1(1).  I included Line 2.4 just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or precedence forces test1(3) and test1(4)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This line is valid because test1(2) can easily be su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of type &lt;T&gt; returned by 'test1(3) * test1(4)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first because of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avoid assignment and operato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's overloaded operators is to understand and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ll overloaded manipulation operators (i.e. +, -, *, /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MSOBJM template return a temporary value of type &lt;T&gt;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operators (i.e. &amp;&amp;, ==, ||) return a tempor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e char and the overloaded subscript opera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[] returns a temporary object of type XMSOB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Only two expressions can be evaluated at a ti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f operator precedence.  Always be aware of w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being returned by every expression and u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ereference operator '*'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Although a temporary object of type XMSOBJ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subscripts to the overloaded operator() or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an easily be assigned to another XMSOBJM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ppear on the right side of any math operator (i.e. +,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, /)  when the object on the left is not of type XMSOB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When assigning the value stored in an XMSOBJS or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o a type other than its own, you must use the de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The dereference operator must be used on any XMSOBJ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 object when the value stored in it is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 to any array including and XMSOBJ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nce you have created your XMSOBJ objects, simply use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C++ array or variable with one minor differen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C++ arrays are declared and accessed using the '[]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alArray[10]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 arrays are accessed using the '()' operato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 xmsArray(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the access method used by XMSOBJ arrays is much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ier to and use.  In addition, with standard C++ arr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know the actual size of the array at compile tim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data types or actual numerical constant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ir dimensions.  An XMSOBJ array can be initializ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can rely on user input to determine the overall siz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dimension.  The size of any XMSOBJ array need only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m of the parent controller's availabl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y user variable can be used to initialize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s long as it can be cast to the type of 'unsigned long'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itialized you XMSOBJ objects, KSCXMS.LIB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mory mapping, frame swapping, XMS management,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for you (I assure you that this is quite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verloaded operator[] for every XMSOBJ object. 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linear addressing of an XMSOBJ object.  For example,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rray(10, 10) actually contains 100 (10 * 10)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t 0 and continuing thru 99.  You can acces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is operator using the arrays singular 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array(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99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[i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KSCXMS.LIB moves data to and from XMS in word multiples (2 byt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create an XMSOBJ array whose overall size (ele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of(T)) would represent an odd number of bytes, an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ause the number of array elements to be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ne (1) to the number of elements you reque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rray element is not accessible via the norm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functions.  However, by using the overloaded operator[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gally access this additional element if you desi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also called if the frameSize of such an objec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dd number of bytes to be represented in the real-memory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routine will correct the latter illegal setting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-memory frameSize to a valid value.  No error will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notified of this operation.  I am inform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so that you will be aware of these extra byt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mory byte track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I have incorporated in the destructors of all KSCXMS.LIB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MSOBJ objects the ability to free themselves dur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; however, you must make sure that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 termination that the proper commands are issued to sh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successfully.  Failure to do so could cause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your program to remain unavailable until a re-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The following example demonstrates the methods to fr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XMSOBJ object as well as freeing an entire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CONTROL tc1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CONTROL tc2(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1.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OBJM&lt;int&gt; object(1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Free an individual XMSOBJ object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XMS memory to the controller for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.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Release all XMS memory reserved by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1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2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XMSOBJ array, object, calls its public kill() fun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previously reserved by it is returned to its parent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return the XMS memory back to your system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.  When you are finished with the XMS mem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, call each controllers public release() fun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USING CTRL-BREAK TO TERMINATE A PROGRAM USING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LOW THE LIBRARY TO RELEASE THE XMS MEMORY IN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FROM AN XMS CRASH, YOU MUST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 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can be used at any time (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KSCXMS.LIB controllers or XMSOBJ objects) after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SCXMS.H.  Changes to these default values will only affec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SOBJ objects created after the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 XMS_Verif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MaxControllers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MapArraySize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FrameSize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LoadMethod(ORIENTATION newMethod =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_Verify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XMS_STATS (See Appendix A) is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_Verify().  This structure contains one boolea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_Present, and two int members, KB_Available and KB_Larg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STATS.XMS_Present is a char variable which contains eithe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.  XMS_Present will be set to TRUE if the XM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and functioning properly and set to FALSE if it is no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ber to determine if your application can attempt to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SCXMS.LIB.  If an attempt is made to initialize a contro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Present is set to FALSE, an error will occur and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.KB_Available contains the maximum amount of XMS memor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S.  XMS_STATS.Largest contains the maximum contin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 memory available in KB to KSCXMS.LIB and your applicati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simply create an XMS_STATS structure and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e return of function XMS_Verif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_STATS stats;  // Cre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= XMS_Verify();  // Assign value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stats.XMS_Present) exit(99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you can use this function to determin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vailable XMS memory for your application to continue o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program operation based on availabl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Controllers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setMaxControllers(), is used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CONTROL objects available to your application. 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rollers is preset to 5.  To chang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lers to 10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et max controller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xControllers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new setting if successful via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turn.  By setting the argument newSize to a valu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-1), this functions returns an int valu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Controllers without altering that setting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vailable memory on the HEAP to support the inter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 error will occur halting the system.  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lers to less than one (1) or less than the number of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If you attempt this, an error will occu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pArraySize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ntroller is charged with mapping the XMS memory reserved b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p is itself contained in XMS memory, a small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real-memory at all times on the computer's HEAP.  This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allows much faster access to the XMS and is also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SCXMS.LIB routines.  Although the minimum MapArraySiz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, the default for this array is set to 5.  If memory permit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rraySize could speed up your XMS access.  An exampl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pArraySize(10);  // Set default MapArraySize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this function returns the adjusted value pa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the old value if unsuccessful.  As before,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wSize to a value less than zero (default = -1)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 variable containing the current valu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rraySize without altering the current setting.  Please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is default, only subsequent XMSCONTROL objec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value.  If the mapArray allocation fails, KSCXMS.LI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cover by using the hard-wired default mapArraySiz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  If this recovery is not possible, an error will occu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lt.  In the next section, you will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rraySize of an individua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ize of one XMS Map object can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XMSCONTROL function getStats() discussed in the Member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an invalid value is passed to this function (i.e.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no change will be made and the current mapArraySiz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rameSize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cussed earlier, each XMSOBJ has a real-memory frame to sto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of type &lt;T&gt; for immediate access.  This fram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set 128 units at startup (each unit is one occurrence of type &lt;T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frame size of 128 can be changed to effect futu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OBJ variables.  To change the default real-memory frameSize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include the following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rameSize(256);  // Set default FrameSize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this function also returns the adjusted value pa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the old value if unsuccessful.  Again, you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frame size by setting the argument newSize to a valu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(default = -1).  The function will then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default setting without altering the defaul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Be careful not to make the frame size so large that the HE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creation of all XMSOBJ objects.  If an XMSOBJ objec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necessary frame size you requested, you will be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for any purpose other than an XMS buffer until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frame is created for that object via its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ize() discussed in the next section.  You can check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frame by calling the XMSOBJ's public succes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adMethod(ORIENTATION newMethod = Ch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load-method refers to how KSCXMS.LIB will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memory into the real-memory frame.  There are five vali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Left, Right, Center, and Smart.  If load-method is set to '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argument for this function), the current default loa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via int value (1, 2, 3, 4) that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ructure ORIENTATION (See Appendix C)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, Left, causes any new accessed data not in th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me to be loaded first, the rest of the fram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locations using the newly accessed member as a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to optimize access speed when large array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crementally (i.e. 1, 2, 3, 4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ption, Right, is of course the opposite of Left. 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ata not in the real-memory frame will be loaded last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ll array objects necessary to fill the fram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ze access speed when large array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mentally (i.e. 8, 7, 6, 5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option, Center, causes all newly accessed data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frame to be positioned in the middle of the fram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bject will be placed in the center of the real-memory fr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rame will be loaded with enough object prior to an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to fill the frame.  This option is useful to maximize h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is used (i.e. 1, 5000, 99, 22345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and final option (my favorite), Smart, us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rmine the best possible load-method to use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given previous XMSOJB array access data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XMSOBJ array incrementally, Smart will automatic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method to Left, etc.  This method is by far the best set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will rarely know exactly how an XMSOBJ array will be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pecify option two, Lef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oadMethod(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is and all functions in this section only affect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after the selection is made.  In addition to global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hanges, each XMSOBJ object can be set at any time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oad-methods via each object's public function loadMethod()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 Member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you will find all public member functions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CONTROL and both XMSOBJ template classes available for your 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eparated into their appropriate categories and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  Of course, these functions can only be accessed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SCONTROL or XMSOBJ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CONTRO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TATS getSta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ucces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zeMapArray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elec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XMS_Available(int objects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leas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TATS getStats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vailable from an XMSCONTROL object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statistics for that controller via the structure CONTRO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B).  I will explain only those items in this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vant as several are for internal and debugging use on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is information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TATS stats;  // Create sta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controller t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= tc1.getStats();  // Retrieve controll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se stats can change over time as more or les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through the tested controller.  The main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a debugging tool; however, I thought you migh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embers for memory calculations, etc., so I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 of KSCXMS.LIB.  The following table will giv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vailable CONTROLSTATS given the above snippe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status......: The creation status of the object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KB_Available: Available XMS memory in KB when thi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KB_Largest..: Largest continuous block of XMS memor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s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KB_Requested: Amount of memory in KB that thi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KB_Allocated: Actual amount of XMS memory allo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 aft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mapSize.....: The size of one XMSOBJ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mapArraySize: The size of this controllers map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XMS_Free....: The total amount of XMS memory reser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 currently available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XMS_Largest.: The largest chunk of XM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 prior to an internal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SCXMS.LIB garbage collector (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XMS_Used....: The total amount of XMS memory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MapArraySize: Default map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FrameSize...: Default real-memory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LoadMethod..: Default lo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uccess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CONTROL member function returns the succes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.  If its creation was successful, this function return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eation failed in any way, this function will return FALS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call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tc1.success()) exit(99);  // Exit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monstrated above, the return value does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a variable prior to use.  Althoug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will halt the program and display an error messag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ails to create, future versions may provide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.  Therefore, although not necessary, it is still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tatus of you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MapArray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CONTROL member functions allows you to change the map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c controller's map array without altering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oller's map array.  Calling the function without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efault argument (-1) to be passed and the current map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, without disturbing the current setting.  Becaus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rraySize of two (2) must be maintained for intern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hange the mapArraySize to a value less than two (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  The larger the mapArraySize for any one contro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hance that one of its objects will be accessed that is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rray resulting in a slight speed advantage.  Call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ttempt new map array size of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1.sizeMapArray(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not to attempt a mapArraySize that the HEA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this occurs, KSCXMS.LIB will try to recreate the 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size.  If the recovery is unsuccessful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d your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elect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() member function is used only in the event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re present.  This function is necessary to tell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MSCONTROL object to use for new XMSOBJ objects being crea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ler can be 'selected' at a time.  This only affect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XMSOBJ objects and does not in any way 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objects previously linked to other controllers.  A contro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active in order for its XMSOBJ objects to be access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n example of this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reate XMS controller tc1 with 5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reate XMS controller tc2 with 5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2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1.select();  // Make tc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);  // Link tobj1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2(10000);  // Link tobj2 to t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2.select();  // Make tc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3(10000);  // Link tobj3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4(10000);  // Link tobj4 to t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1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1(i) = i;  // Linked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2(i) = i;  // Linked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3(i) = i;  // Linked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4(i) = i;  // Linked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when allocation is complete and tc2 is still selec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objects including those linked to tc1 function norm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MS_Available(int objects =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quickly and easily check the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a given controller.  The value returned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of one XMS map by passing the default value of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objects.  Every XMSOBJ array requires one XMS map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tored within the same XMS chunk of memory.  Although the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, not accounting for them in your calculations could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, objects, was included so that you could obtain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XMS byte count for x number of XMSOBJ arrays.  This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rocedure by allowing you to verify many XMSOBJ objec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call.  In other words, if you pass a value of three (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the return value will be adjusted net of all three (3)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Use this value to compare with the total number of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llocate.  The above example has been modifi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reate XMS controller tc1 with 5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reate XMS controller tc2 with 5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2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1.select();  // Make tc1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Verify tobj1 is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= tc1.XMS_Avail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ytes &lt; 20000) error(); //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);  // Link tobj1 to t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Verify tobj2 is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= tc1.XMS_Avail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ytes &lt; 20000) error(); //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2(10000);  // Link tobj2 to t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2.select();  // Make tc2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Verify tobj3 &amp; tobj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= tc2.XMS_Availab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ytes &lt; 40000) error(); //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3(10000);  // Link tobj3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4(10000);  // Link tobj4 to t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1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1(i) = i;  // Linked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2(i) = i;  // Linked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3(i) = i;  // Linked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4(i) = i;  // Linked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ould save you a lot of trouble when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array is not known until run-time.  Remember,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XMSOBJ object that will not fit within a controller's XMS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rror will be invoked.  I know that this rule sounds a bit har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believe it forces KSCXMS.LIB users to be more awa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resulting in tighter, more reliable code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to check if the memory is there prior to creation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fterward as you would/should with normal C++ arr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ease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ber function allows you to neatly and quickly dispo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reserved for a specific controller.  This function only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for new controllers to access, it does not free the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stored on the HEAP of its XMSOBJ objects.  The only way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used by an XMSOBJ object is to call that object's public 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or to the call of its controller's release() function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XMSOBJ object go out of scope.  When an XMSOBJ object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its destructor is called freeing any real and/or XMS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  Any attempt to access an XMSOBJ object that no lo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troller will cause and un-recoverable error and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release a controller's hold on its XMS memory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1.release();  // Releas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ternal shut-down routines are called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it is still a good idea to release all XMSCONTRO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losing an application.  In addition, if an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that does not allow the shut-down routines to execute,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made unavailable until a re-boot is performed on the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calling this function for every controll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abnormal termination (i.e. exit(9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 ******  *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ucces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adMethod(ORIENTATION method =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ameSize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opy(int direction, void huge *mem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bytes = 0, unsigned long offse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kil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uccess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RUE if both the XMS allocation phas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nd the XMSOBJ objects real-memory frame 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n this release of KSCXMS.LIB, an error will occur halt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XMS allocation of the object fails; so, you can surmi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return indicates the present of the real-memory frame and a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ndicates the lack of the real-memory frame.  Therefore, a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ans that you can access the elements of the array via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overloaded operator() or operator[].  Attempt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of an XMSOBJ object with no real-memory fram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error halting the host system.  When an XMSOBJ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lely as an XMS buffer (data only accessed via the public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it does not need a real-memory frame to function. 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success of an XMSOBJ object whose elements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ubscripts passed to the overloaded operator() or operator[]. 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SE for a true XMSOBJ buffer can be ignored. 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);  // Create XM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tobj1.success()) error(1);  // Signal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MSOBJ object failure reported by this function can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efault frame size to large for the HEAP to support 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 of zero.  Adjust the frame size by using the object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ameSize() until a successful fr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Method(ORIENTATION method = Ch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OBJ member function allows you to change the load-meth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XMSOBJ object without altering the default value or any other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load-method. 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);  // Create XM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hange load-method t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j1.loadMethod(Sm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ENTATION member Check is the default argument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an int value to be returned that designates the current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rried by its object.  The value returned will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.4) which will correspond to one of the four (4) ORIENTATIO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C) excluding Check which evaluates to zero.  If the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hanged, the new load-method is returned indicat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ameSize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OBJ member function can be used to change the re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 for an individual XMSOBJ object without alter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ny other XMSOBJ object's frame size.  This func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the access time of arrays that are used excessivel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00L);  // Create XM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j1.frameSize(1024);  // Change frame size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size can be changed as many times as you lik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arge frame prior to repeated access and then reset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hen access is no longer required or limited.  By doing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amount of the HEAP being used by KSCXMS.LIB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n int value indicating the size of the ne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me.  Remember, this return value can be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value if a request was made to create a frame composed of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as mentioned earlier.  The best way to test for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rame is to compare the return to zero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bj1.frameSize(256) &gt; 0) ...;).  If you request a frame t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the frame will fail and the object's frameSize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opy(int direction, void huge *mem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bytes = 0, unsigned long offset =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OBJ member function is used to copy bytes of memory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MS via the XMSOBJ object.  The primary purpose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XMS buffering of real memory data such as video fr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Each frame can be saved in an XMSOBJ array and mo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ideo RAM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for this function are as follows:  int direction (0 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&amp; 1 = to XMS memory); void huge *memPtr (points to re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read/write data); unsigned long bytes (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; unsigned long offset (this is the offset in bytes from positio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array to start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memPtr must be set to the first byte of real-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py, offset only applies to the XMS array. 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quest to move an odd number of bytes will fail, XMS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word chunks only.  The argument bytes should also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bytes in real-memory pointed to by memPt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move one int, you must specify 2 bytes.  Specifying a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imits of the real-memory pointer could cause se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rom the XMS area.  Be careful!  The following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function.  Assume you wish to write 100 frames of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ach to the start of the video frame.  In this example, 'video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tarting video address in real memory and videoFrameSiz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bytes to indicate one vide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rameSiz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char&gt; videoBuffer(4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oad videoBuffer with animation data on disk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itialize other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1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Buffer.copy(0, video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FrameSize, (i * videoFrame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.release(); //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ill copy 4000 bytes of data previously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array videoBuffer directly to the video RAM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Frame.  The variable videoFrameSize is set to 4000 which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ytes contained in one video page.  The loop will co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data from the XMS to the video frame at a time while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i * videoFrameSize) in the XMS.  A loop may be necessa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command is performed in order to create a slight pau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rame is loaded.  A value of TRUE is returned if successful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mmand, kill(), is used to release all real-memory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particular object.  When an object calls thi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it was using is returned to its parent controller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reation of other XMSOBJ arrays.  Un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KSCXMS.LIB has a built in garbage collector that can compr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memory of a controller making every byt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s you are probably aware, deleting standard C++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omputers HEAP can create fragmentation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efficient use of available memory.  Call thi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object(1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nippet of code demonstrates the proper 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.  Please be aware that the even after a call to kill(),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only be re-used if it is first brought out of scop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rom within the same brackets, you cannot create, kill()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XMSOBJ object of the same name.  In addition,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object that is still in scope but has been freed via kill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ritical error and the syste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Overloaded XMSOBJ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   For the purpose of space, the variable type 'unsigned long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breviated '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OBJ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T f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[](UL m) //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) // 1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) //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) //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, UL p) // 4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, UL p, UL q) // 5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OBJ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*(void) // De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=(T t) // Assignment using type 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(T t) // Addi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(T t) // Subtrac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*(T t) // Multiplica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/(T t) // Divis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%(T t) // Modula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=(T t) // Addition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=(T t) // Subtraction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*=(T t) // Multiplication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/=(T t) // Division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%=(T t) // Modula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+(void) // Prefi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-(void) // Pref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+(int)  // Postfi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-(int)  // Postfix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Indicates that operator is also overloaded for arguments of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SOBJM &amp;pass).  This means that you can pass other XMSOBJ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 to any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XMSOB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[](UL m) //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) // 1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) //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) //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, UL p) // 4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, UL p, UL q) // 5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char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!(void) // No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==(T t) // Equa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||(T t) // O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amp;&amp;(T t) // An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!=(T t) // Not Equa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lt; (T t) // Less tha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gt; (T t) // Greater tha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lt;=(T t) // Less than or Equa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gt;=(T t) // Greater than or Equa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Indicates that operator is also overloaded for arguments of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SOBJM &amp;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ostream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lt;&lt;(ostream &amp;out_data, XMSOBJM&lt;T&gt; &amp;pass) //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gt;&gt;(istream &amp;in_data, XMSOBJM&lt;T&gt; &amp;pass)  // 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and tested the following programs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KSCXMS.LIB on your system and get a feel for what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.  These programs were written with Borland C++ 4.0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Remember that you MUST use the LARGE memory model and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ALIGNMENT prior to compilation.  You can copy the progra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ocument or use the *.cpp files included with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y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 SAMPLE PROGRAM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 one, animate.cpp, demonstrates how KSCXMS.LI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nimation process.  If I remember correctly, the human ey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pable of distinguishing 13 video frames per second.  I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my system (486DX2-66VL) and attempted to time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the 26 pages without pausing).  I was very impressed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even have time to press the start button on my stop wa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ded.  All twenty-six frames stored in XMS memory we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ram in less than a tenth of a second (a mere flash)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of real-memory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lean animation is so important in the new age of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ow many of your are sick of having to waste preciou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n EMS page frame.  Since many of the games I enjoy are 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, I have been forced to prevent many of my system's TSRs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.  When you have to load DOS, mouse drivers, CD-RO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card drivers, disk caches, etc., memory goes fast.  I hop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this sample is over simplified, but I th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(or a lot) of imagination, you'll get the idea.  Instead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phabet, you could easily think of each letter as a pix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You are free to write as many video frames to XM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memory will allow.  Have fun with this one.  I'm wor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rtual world to wal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oject...:   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le Name.:    anim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ate......:    Octo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Version...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PYRIGHT (c) 1994 by Kenneth S. C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PROGRAM REQUIRES 102KB OF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video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 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= XMS_Verif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ats.KB_Largest &lt; 10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Not Enough Memory to Continu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&lt;char&gt; buffer(52000L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buffer.succes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Loading Animation Array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f using a Black &amp; White Monitor, use 0xb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= (char far *)0xb800000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0; j &lt; 2000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((i * 2000L) + j, 0) = (char)(65 +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((i * 2000L) + j, 1) = (char)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Hit Any Key To Animate (with frame).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frameSize = " &lt;&lt; buffer.frameSiz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getch() == 0)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copy(0, video, 4000, (i * 400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getch() == 0)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Hit Any Key To Animate (with out frame)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frameSize = " &lt;&lt; buffer.frameSize(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getch() == 0)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copy(0, video, 4000, (i * 400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END - ANIMAT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 SAMPLE PROGRAM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program, xmstest.cpp, demonstrates how to use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enormous multi-dimensional arrays and structures in X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ode is over simplified and actually does nothing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teach.  Please observe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lasses, XMSOBJM and XMSOBJS.  Each template has its ow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retrieving data.  Due to the number and size of the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program you may not want to run it.  Execution time is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oject...:   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le Name.:    xms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ate......:    Octo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Version...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PYRIGHT (c) 1994 by Kenneth S. C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PROGRAM REQUIRES 2000KB OF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i, j, k, l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lear display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Testing XMS_STATS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an XMS_STATS object, stats, to hold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the memory checking function XMS_Verif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 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= XMS_Verif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Display XMS stats returned by XMS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stats.XMS_Present = " &lt;&lt; stats.XMS_Presen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stats.XMS_Available = " &lt;&lt; stats.KB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stats.XMS_Largest = " &lt;&lt; stats.KB_Larges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f the host system does not have at least 2000KB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available to KSCXMS.LIB, report error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ats.KB_Largest &lt; 2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Not Enough Memory to Continu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Initializing control_1 and control_2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two KSCXMS.LIB controllers.  Each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request 1000KB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CONTROL control_1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CONTROL control_2(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Selecting control_1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ake control_1 active.  All memory alloca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this controller until another is sel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simila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1.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Creating m_object_1 &amp; m_object_2 5D arr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two five-dimensional XMS arrays holding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long values each.  This array uses the XMSOBJ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to overload the math and display operator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not seem like a lot but each array uses 4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of memory.  Try that in real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&lt;long&gt; m_object_1(10, 10, 1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&lt;long&gt; m_object_2(10, 10, 1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Loading both XMS arrays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 bo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j = 0; j &lt; 10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k = 0; k &lt; 10; k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 = 0; l &lt; 10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m = 0; m &lt; 10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= (i * j * k * l *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object_1(i, j, k, l, m)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object_2(m, l, k, j, i)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t to true state using KSCXMS.LIB macr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Comparing XMS arrays.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Verify both arrays actually contain data stor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j = 0; j &lt; 10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k = 0; k &lt; 10; k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 = 0; l &lt; 10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m = 0; m &lt; 10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= (i * j * k * l *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_object_1(i, j, k, l, m) != te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_object_2(m, l, k, j, i) != te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f test fails, report an error and sh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down KSCXMS.LIB prior to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t &lt;&lt; "Compare Error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_1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_2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Releasing both m_objects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lease both control_1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object_1.k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object_2.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Creating two newArrays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new XMSOBJ array using contro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&lt;long&gt; newArray_1(25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lect control_2 for creation of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2.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new XMSOBJ array using contro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S&lt;long&gt; newArray_2(25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Loading newArray_1 &amp; newArray_2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 both newAr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5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rray_1(i)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ewArray_2(i)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Performing: newArray_1 = newArray_1 + newArray_2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anipulate newArray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5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rray_1(i) += *newArray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Performing: newArray(i) += newArray(i + 1)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anipulating new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49999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rray_1(i) += newArray_1(i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ewArray_2(i) += *newArray_2(i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Releasing both newArrays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lease both newArra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ray_1.k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ray_2.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structure to store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nt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long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float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ouble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lect controller control_1 for new XMSOB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1.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array of T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S&lt;TSTRUCT&gt; tArray(5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Loading tArray (array of TSTRUCTs)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 t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5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ray(i)-&gt;intVa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ray(i)-&gt;longVa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ray(i)-&gt;floatVa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ray(i)-&gt;doubleVar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Comparing tArray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est tArray load fun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5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rray(i)-&gt;intVar != 1) 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rray(i)-&gt;longVar != 2) 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rray(i)-&gt;floatVar != 3) 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rray(i)-&gt;doubleVar != 4) 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Testing tArray for errors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Error if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tArray compare function failed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_1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_2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Release both controllers and terminate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lease both controllers to return control of X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DOS.  This step is not absolutely necessar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normal termination but I do it any way.  Bett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1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2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END - XMSTES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   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KSCXMS.LIB, print this form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information (print clearly)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Kenneth S. Cas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Pleasant, SC  29465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number is:  74124,1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either of the above methods reg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oblems, or comments about KSCXMS.LIB.  I woul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residents must include applicable state sales tax. 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 for shipping and handling will be assessed for each ord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overs the personalization and shipping of y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Date of Order.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ame..........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ompany.......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ddress Line 1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ress Line 2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ity, State, Zip.:  __________________, ___,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Telephone Number.: 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puter type...............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C++ Compiler and Version....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 Please indicate the Bulletin Board where you found KSCXMS.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necessary so that whe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become available, I can be sur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..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.: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umber of copies ____ X ($49.95 each)...... :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Upon registration, you can request additional dimens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XMSOBJ arrays.  The standard release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MSOBJ arrays up to and including 5 dimension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mensional support now,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bellow.  Cost is calculated by adding $1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added (i.e. if you wish support for an 8D array(10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10, 10, 10, 10, 10), you would calculate cost as follows (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.00 = $8.00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s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a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b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c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d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e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f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g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h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i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F LINES (11a - 11i)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South Carolina Sales Tax if Applicable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Shipping and Handling Charges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to cover personaliz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Total of Lines 10, 11, 12, and 13 ............: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CHECK OR MONEY ORDER FOR FULL AMOUNT INDICATED IN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:  KENNETH S. CAS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s optional.  KSCXMS.LIB displays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of your KSCXMS.LIB applications start.  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will personalize this screen for you so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 Licensed To...:  John A. D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....:  999-9999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he option of specifying how long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minimum of one second and a maximum of 30 seco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quest a pause for user input.  If this section is left bla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your name as the licensee and display the message for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This Copy Licensed To...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Length of Copyright and License Notice screen (0 = Paus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) ........................:  ______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TWO TO THREE WEEKS FOR STANDARD DELIVERY.  PRIC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.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 : XMS_STATS (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XMS_STATS, structure for XMS_Ve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MS_STA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XMS_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Lar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 : CONTROLSTATS (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ROLSTATS, structure for get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ONTROLSTA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Lar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as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mapArra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Lar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pArra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ram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Load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C : ORIENTATION (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ORIENTATION {Check, Left, Right, Center, Sma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D : KSCXMS.LIB NOD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lignment..............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................: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..............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 Link.........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verlay.................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.....................: DOS Overlay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de In Favor Of.....: Execut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E 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TSUBS           0    Attempting to access a subscript of an XMSOB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no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OBJECT          1    Unable to create the real-memory frame o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.  Not enough HEAP to support a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Siz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TLEVEL          2    Attempting to access one of an XMSOBJ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temporary object.  You can on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directly from the prim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object.frame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object(4, 5).frameS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TVARS           3    Attempting to address a subscrip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d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M&lt;int&gt; object(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int t = *object(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int t = *object(5, 5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SUBRANGE        4    Occurs when you pass a value for a sub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lls out of the range of that sub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mber, although you initialize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0, 10), you get an array from (0, 0) - (9,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M&lt;int&gt; object(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object(9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object[9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object(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object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APID           5    Internal error.  This error indicat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was made to load an invalid 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's map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INUSE           6    This error is called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an XMSOBJ object that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by calling it's public kill()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allen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XMSMOVE         7    Internal error.  This erro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M386.EXE failed to move data to/from the X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you are using word-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CONTROLLER      8    Indicates that you have attempt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 object prior to the cre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successfu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STATUS          9    Indicates that you have accessed a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that is no longer active o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ITEM          10   This error indicates you have passed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to another XMSOBJ object'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oaded operator's without first add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M&lt;int&gt; object1(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M&lt;int&gt; object2(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object2(200) = object1(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object2(200) = objec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ASTER          11   Internal error.  Occurs if an XMSOBJ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while a faulty controller i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FRAMESIZE       12   Indicates an attempt to access a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 object that requires a frameSize o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zero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XMSCHECK        13   Internal error.  Indicates an XMS or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.  Make sure EMM386 is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KBREQUEST       14   Indicates an attempt to create a contro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KB of XMS than are available.  Total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 for all controllers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XMS_Largest returned by the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XMS_Ve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ALLOCATE        15   An XMSOBJ object allocation error. 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has requested more XMS memory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APARRAY        16   During a controller's initialization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SCXMS.LIB was unable to create the minimu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STARTUP         17   A controller was unabl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EWACCESS       18   An XMSOBJ object was unable to initializ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INSTALL         19   A controller has been unabl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by loading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.  This can be caused by a setting of tw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REMOVE          20   Internal error.  A controller was una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 from the controll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IRECTION       21   An illegal value was passed to an XMSOBJ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copy() function.  Valid options are (0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Memory, and 1: To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COMPRESS        22   Internal error.  The XMS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has failed to complete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XMSMEMORY     23   Attempting to initialize a controller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n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GETMAPLOC       24   Internal error.  An internal routine h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ccess a map outside the ran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UMACTIVE       25   Indicates that you have attempt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f the controller array to a level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controllers currently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APARRAYSIZE    26   Indicates that after a call to a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function sizeMapArray() KSCXMS.LI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ble to create the new map array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 was it able to recover by creat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 array of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FRAMEADJUST     27   Indicates that KSCXMS.LIB was un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real-memory frame for a given XMSOBJ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ACCESS        28   Internal error.  Indicates a call to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that has previously called i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ill() to release all of i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.  You cannot access an XMSOBJ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s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COPYRIGHT       29   Indicates a Copyright Violation! 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ing the law.  Just Say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ELEMENTS      30   Indicates that you have attempt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 array with zero elements. 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TARRAY        31   Indicates that you are attempting to us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f an XMSOBJ object tha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